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zimierz potrzebuje świadomych odbiorc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czoraj w salonie Black Red White odbył się panel dyskusyjny pod nazwą “Jaki Kazimierz? Turystyczny czy artystyczny?”. Goście dyskusji rozmawiali na temat aktualnego wizerunk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ozmowie, oprócz Grażyny Torbickiej, wzięli udział: Dorota Szczuka - przewodniczka oraz właścicielka galerii Drewna, Michał Stachyra - właściciel studia KZMRZ, Dariusz Kopciowski -  konserwator zabytków, Bartek Pniewski - prezes Towarzystwa Przyjaciół Kazimierza, Jan Wołek-malarz i poeta oraz Tomek Małolepszy - animator życia kazimier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a rozpoczęła się od przypomnienia dawnej panoramy Kazimierza, pełnego niezależnych artystów. Wraz z rozwojem turystyki miasto stało się bardziej komercyjne tzn.  pojawiły się  liczne sklepy i stragany z pamiątkami, często nie oddające atmosfery miejsca. Rozwiązaniem może być stworzenie odpowiedniej przestrzeni, co wpłynie na estetykę przestrzeni miej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ażyna Torbicka słusznie skomentowała tytuł panelu, podkreślając, że Kazimierz może być zarówno turystyczny, jak i artystyczny, bo sztuka nie może funkcjonować bez wrażliwych odbiorców. Właśnie w czasie festiwalu Dwa Brzegi przyjeżdżają ci najbardziej świadomi i otwarci widzowie, których trzeba zachęcić do powrotu na inne wydar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ta Bisk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28:53Z</dcterms:created>
  <dc:creator/>
  <dc:description/>
  <dc:language>en-US</dc:language>
  <cp:lastModifiedBy/>
  <cp:revision>0</cp:revision>
  <dc:subject/>
  <dc:title/>
</cp:coreProperties>
</file>